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32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both"/>
        <w:rPr/>
      </w:pPr>
      <w:r>
        <w:rPr/>
        <w:t>Прошу осуществить административную процедуру (п.10. 32) государственная санитарно – гигиеническая экспертиза  с выдачей санитарно-гигиенического заключения  работ и услуг, которые могут представлять потенциальную опасность для здоровья населения: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Услуги косметического кабинета на площадях парикмахерской «Локон» по адресу г.Гомель, ул.Огаренко, 25/3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объекта экспертиз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работ и услуг, которые могут представлять потенциальную опасность для населения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технологического процесса: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слуги косметического кабинета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щность объекта:__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лощадь кабинета – 10 м</w:t>
      </w:r>
      <w:r>
        <w:rPr>
          <w:rFonts w:cs="Times New Roman" w:ascii="Times New Roman" w:hAnsi="Times New Roman"/>
          <w:i/>
          <w:sz w:val="24"/>
          <w:szCs w:val="24"/>
          <w:u w:val="single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 1 рабочее место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абораторных и инструментальных исследований</w:t>
      </w:r>
      <w:r>
        <w:rPr>
          <w:rFonts w:cs="Times New Roman" w:ascii="Times New Roman" w:hAnsi="Times New Roman"/>
          <w:sz w:val="28"/>
          <w:szCs w:val="28"/>
        </w:rPr>
        <w:t xml:space="preserve">_протокол лабораторных испытаний физических факторов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ГУ «Гомельский областной ЦГЭиОЗ» от 23.05.2012г. №8.3.6./2569-Д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указываются № и дата протокола исследований, наименование лаборатории, проводившей исследования, результат исследований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ругие сведения, характеризующие объект_</w:t>
      </w:r>
      <w:r>
        <w:rPr>
          <w:i/>
          <w:u w:val="single"/>
        </w:rPr>
        <w:t>парикмахерская расположена на первом этаже жилого дома по адресу ул.Огаренко, 25/3</w:t>
      </w:r>
      <w:r>
        <w:rPr/>
        <w:t>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Оплату гарантируе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8:00Z</dcterms:created>
  <dc:creator>Шкапич О.А.</dc:creator>
  <dc:description/>
  <cp:keywords/>
  <dc:language>en-US</dc:language>
  <cp:lastModifiedBy>USER</cp:lastModifiedBy>
  <dcterms:modified xsi:type="dcterms:W3CDTF">2012-11-17T11:37:00Z</dcterms:modified>
  <cp:revision>2</cp:revision>
  <dc:subject/>
  <dc:title>ЗАЯВЛЕНИЕ ОФОРМЛЯЕТСЯ НА ФИРМЕННОМ БЛАНКЕ ОРГАНИЗАЦИИ</dc:title>
</cp:coreProperties>
</file>