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лавному государственному              санитарному врачу Октябрьского района Гомельск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Белому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ЯВЛ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ие административной процедур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«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», утвержденного Постановлением Совета Министров Республики Беларусь от 17.02.2012 №156</w:t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 руководителя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шу осуществить административную процедуру (п.3.23) выдача заключения о соответствии принимаемых в эксплуатацию объектов, их отдельных очередей, технологических линий проектной документации и требованиям санитарно-эпидемиологического законодательства: 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объекта административной процеду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едставляемых документов и (или) сведений (проектная документация, протоколы лабораторных исследований воды питьевой из водоразводящей сети, концентрации радона в воздухе жилых помещений физических факторов установленного технического оборуд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тавлено документов и (или) сведений на ……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                                                       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Ф.И.О. должность)</w:t>
      </w:r>
      <w:r>
        <w:rPr>
          <w:sz w:val="28"/>
          <w:szCs w:val="28"/>
        </w:rPr>
        <w:t xml:space="preserve">                                     М.П.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8:26:00Z</dcterms:created>
  <dc:creator>Admin</dc:creator>
  <dc:description/>
  <cp:keywords/>
  <dc:language>en-US</dc:language>
  <cp:lastModifiedBy>USER</cp:lastModifiedBy>
  <cp:lastPrinted>2012-04-07T11:08:00Z</cp:lastPrinted>
  <dcterms:modified xsi:type="dcterms:W3CDTF">2012-11-17T11:04:00Z</dcterms:modified>
  <cp:revision>6</cp:revision>
  <dc:subject/>
  <dc:title>Главному врачу </dc:title>
</cp:coreProperties>
</file>