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484"/>
      </w:tblGrid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лучатели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ое должностное лицо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лый Сергей Александро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Октябрьского районного ЦГ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нет 1 тел. 5-36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мощник-врача гигиениста </w:t>
            </w:r>
            <w:r>
              <w:rPr>
                <w:b/>
                <w:color w:val="000000"/>
              </w:rPr>
              <w:t>Быковская Виктория Ивановна</w:t>
            </w:r>
            <w:r>
              <w:rPr>
                <w:color w:val="000000"/>
              </w:rPr>
              <w:t>, кабинет 5, тел. 5-27-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еобходимые докумен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заявление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описание</w:t>
            </w:r>
            <w:r>
              <w:rPr/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/>
              <w:t>•</w:t>
            </w:r>
            <w:r>
              <w:rPr/>
              <w:t>условий труда; •технологического процесса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перечень</w:t>
            </w:r>
            <w:r>
              <w:rPr/>
              <w:t xml:space="preserve">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•</w:t>
            </w:r>
            <w:r>
              <w:rPr/>
              <w:t>профессий;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•</w:t>
            </w:r>
            <w:r>
              <w:rPr/>
              <w:t>должнос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игиналы или заверенные в установленном законодательством порядке копии протоколов исследован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факторов производственной среды лабораторий, аккредитованных в установленном законодательством порядке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услуги и порядок опла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гласно действующему Прейскуранту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оказания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1 месяц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оказания услуги (срок действия справок или других документов)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10.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5:00Z</dcterms:created>
  <dc:creator>VOLDON</dc:creator>
  <dc:description/>
  <cp:keywords/>
  <dc:language>en-US</dc:language>
  <cp:lastModifiedBy>USER</cp:lastModifiedBy>
  <cp:lastPrinted>2012-05-25T15:26:00Z</cp:lastPrinted>
  <dcterms:modified xsi:type="dcterms:W3CDTF">2012-11-17T11:33:00Z</dcterms:modified>
  <cp:revision>8</cp:revision>
  <dc:subject/>
  <dc:title>Получатели услуги</dc:title>
</cp:coreProperties>
</file>