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градостроительный проект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 месяц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6.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7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0:59:00Z</dcterms:modified>
  <cp:revision>4</cp:revision>
  <dc:subject/>
  <dc:title>Получатели услуги</dc:title>
</cp:coreProperties>
</file>